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6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МИ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лковская городская прокуратура признала законным постановление о возбуждении уголовного дела по факту контрабанды сильнодействующих веществ.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редставленными в городскую прокуратуру материалами установлено, что местный житель Щелковского района, достоверно зная, о том, что оборот сильнодействующих веществ, не являющихся наркотическими средствами либо психотропными веществами, на территории Российской Федерации ограничен и в отношении которых установлены специальные правила перемещения через Государственную границу Российской Федерации с государствами – членами Таможенного союза в рамках ЕврАзЭс в сфере оборота сильнодействующих веществ, организовал незаконное перемещение посредством почтового отправления через государственную границу Российской федерации из Республики Беларусь, для личного потребления, в целях повышения спортивных результатов, препараты (таблетки и ампулы), в состав которых входит метандиенон (метандростенолон), внесенный в «список сильнодействующих веществ для целей статьи 234 и других статей УК РФ, утвержденный постановлением Правительства РФ № 964 от 29.12.2007, с последующими изменениями, утвержденными Правительством Р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сле чего, в продолжение своего умысла, получил указанные посылки в отделении «Почта России», расположенном в г.о. Фрязино, где в ходе проведения оперативно-розыскных мероприятий был задержан сотрудниками полиции, а указанные вещества были у него изъяты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 МУ МВД России «Щелковское» в отношении указанного лица возбуждено уголовное дело по факту совершения преступления, предусмотренного ч. 1 ст. 226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К РФ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буждении уголовного дела признано городской прокуратурой законным и обоснованным, контроль за ходом и расследованием уголовного дела городской прокуратурой обеспечивается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30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М.С. Назина                                        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1:00Z</dcterms:created>
  <dc:creator>RyadovAA</dc:creator>
  <dc:description/>
  <cp:keywords/>
  <dc:language>en-US</dc:language>
  <cp:lastModifiedBy>Кергенцева Ольга Вячеславовна</cp:lastModifiedBy>
  <cp:lastPrinted>2019-08-16T11:20:00Z</cp:lastPrinted>
  <dcterms:modified xsi:type="dcterms:W3CDTF">2019-08-16T10:43:00Z</dcterms:modified>
  <cp:revision>3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